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211319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5875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04069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85527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