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020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66479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69399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03816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