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9063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17058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6872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43398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