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0923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0923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0923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0923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0923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0923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092366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0923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0923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092366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0923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0923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0923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0923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0923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0923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0923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0923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0923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0923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0923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0923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0923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0923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0923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0923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0923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0923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0923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0923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0923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0923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0923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09236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09236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0923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0923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09236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09236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