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807091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80709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8070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8070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8070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8070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8070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8070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8070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8070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8070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8070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80709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80709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8070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80709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80709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